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598135386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6331351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